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vanish/>
        </w:rPr>
        <w:fldChar w:fldCharType="begin"/>
      </w:r>
      <w:r>
        <w:rPr>
          <w:vanish/>
        </w:rPr>
        <w:instrText xml:space="preserve"> SEQ chapter \* ARABIC </w:instrText>
      </w:r>
      <w:r>
        <w:rPr>
          <w:vanish/>
        </w:rPr>
        <w:fldChar w:fldCharType="separate"/>
      </w:r>
      <w:r>
        <w:rPr>
          <w:vanish/>
        </w:rPr>
        <w:t>2</w:t>
      </w:r>
      <w:r>
        <w:rPr>
          <w:vanish/>
        </w:rPr>
        <w:fldChar w:fldCharType="end"/>
      </w:r>
      <w:r>
        <w:fldChar w:fldCharType="begin"/>
      </w:r>
      <w:r>
        <w:rPr/>
        <w:instrText xml:space="preserve"> TC "Chapter 2.  Training Matrixes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CHAPTER 2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Training Matrixes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fldChar w:fldCharType="begin"/>
      </w:r>
      <w:r>
        <w:rPr/>
        <w:instrText xml:space="preserve"> TC "2-1.  General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2-1. </w:t>
      </w:r>
      <w:r>
        <w:rPr>
          <w:u w:val="single"/>
        </w:rPr>
        <w:t>General</w:t>
      </w:r>
      <w:r>
        <w:rPr/>
        <w:t xml:space="preserve">.  The training Matrix assists the commander in planning the training of his unit's personnel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fldChar w:fldCharType="begin"/>
      </w:r>
      <w:r>
        <w:rPr/>
        <w:instrText xml:space="preserve"> TC "2-2.  Mission to Collective Tasks Matrix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2-2. </w:t>
      </w:r>
      <w:r>
        <w:rPr>
          <w:u w:val="single"/>
        </w:rPr>
        <w:t>Mission to Collective Tasks Matrix</w:t>
      </w:r>
      <w:r>
        <w:rPr/>
        <w:t>.  This matrix (Figure 2-2), identifies the missions and their supporting collective tasks.  The tasks are listed under the appropriate</w:t>
        <w:tab/>
        <w:t xml:space="preserve">BOS which are indicated by an </w:t>
      </w:r>
      <w:r>
        <w:rPr>
          <w:b/>
        </w:rPr>
        <w:t xml:space="preserve">X </w:t>
      </w:r>
      <w:r>
        <w:rPr/>
        <w:t>in the matrix.  The BOS used in this matrix are defined in TRADOC Pam 11-9.  A specific mission is trained by identifying collective tasks in the vertical column for the mission.  Based on the proficiency of the unit, training is focused on operational weaknesse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mission identification table listed below (Figure 2-1) provides mission identification for the unit.</w:t>
      </w:r>
    </w:p>
    <w:p>
      <w:pPr>
        <w:pStyle w:val="Normal"/>
        <w:widowControl/>
        <w:ind w:left="2520" w:right="2520" w:hanging="0"/>
        <w:rPr/>
      </w:pPr>
      <w:r>
        <w:rPr/>
      </w:r>
    </w:p>
    <w:p>
      <w:pPr>
        <w:pStyle w:val="Normal"/>
        <w:keepNext w:val="true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>
          <w:b/>
          <w:b/>
        </w:rPr>
      </w:pPr>
      <w:r>
        <w:rPr>
          <w:b/>
        </w:rPr>
        <w:t>Mission Identification Table</w:t>
      </w:r>
    </w:p>
    <w:p>
      <w:pPr>
        <w:pStyle w:val="Normal"/>
        <w:keepNext w:val="true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120" w:after="0"/>
        <w:ind w:left="2520" w:right="2520" w:hanging="0"/>
        <w:jc w:val="center"/>
        <w:rPr>
          <w:b/>
          <w:b/>
        </w:rPr>
      </w:pPr>
      <w:r>
        <w:rPr>
          <w:b/>
        </w:rPr>
        <w:t>Mission Title</w:t>
      </w:r>
    </w:p>
    <w:p>
      <w:pPr>
        <w:pStyle w:val="Normal"/>
        <w:keepNext w:val="true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/>
      </w:pPr>
      <w:r>
        <w:rPr>
          <w:rFonts w:eastAsia="Arial"/>
        </w:rPr>
        <w:t xml:space="preserve"> </w:t>
      </w:r>
      <w:r>
        <w:rPr/>
        <w:t>•</w:t>
      </w:r>
      <w:r>
        <w:rPr>
          <w:rFonts w:eastAsia="Arial"/>
        </w:rPr>
        <w:t xml:space="preserve"> </w:t>
      </w:r>
      <w:r>
        <w:rPr/>
        <w:t>Defense</w:t>
      </w:r>
    </w:p>
    <w:p>
      <w:pPr>
        <w:pStyle w:val="Normal"/>
        <w:keepNext w:val="true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Generic Mission</w:t>
      </w:r>
    </w:p>
    <w:p>
      <w:pPr>
        <w:pStyle w:val="Normal"/>
        <w:keepNext w:val="true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Offense</w:t>
      </w:r>
    </w:p>
    <w:p>
      <w:pPr>
        <w:pStyle w:val="Normal"/>
        <w:keepNext w:val="true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econnaissance and Security</w:t>
      </w:r>
    </w:p>
    <w:p>
      <w:pPr>
        <w:pStyle w:val="Normal"/>
        <w:keepNext w:val="true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etrograde</w:t>
      </w:r>
    </w:p>
    <w:p>
      <w:pPr>
        <w:pStyle w:val="Normal"/>
        <w:keepNext w:val="true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Stability</w:t>
      </w:r>
    </w:p>
    <w:p>
      <w:pPr>
        <w:pStyle w:val="Normal"/>
        <w:keepNext w:val="true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Support</w:t>
      </w:r>
    </w:p>
    <w:p>
      <w:pPr>
        <w:pStyle w:val="Normal"/>
        <w:widowControl/>
        <w:spacing w:before="120" w:after="0"/>
        <w:jc w:val="center"/>
        <w:rPr/>
      </w:pPr>
      <w:r>
        <w:rPr/>
        <w:t>Figure 2-1.  Mission Identification Table.</w:t>
      </w:r>
    </w:p>
    <w:p>
      <w:pPr>
        <w:pStyle w:val="Normal"/>
        <w:widowControl/>
        <w:rPr/>
      </w:pPr>
      <w:r>
        <w:rPr/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ENSE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NERIC MISSION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ENSE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CONNAISSANCE AND SECURITY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7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TROGRADE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Y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PPORT</w:t>
            </w:r>
          </w:p>
        </w:tc>
      </w:tr>
      <w:tr>
        <w:trPr/>
        <w:tc>
          <w:tcPr>
            <w:tcW w:w="78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8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8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8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8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8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spacing w:before="120" w:after="0"/>
        <w:jc w:val="center"/>
        <w:rPr/>
      </w:pPr>
      <w:r>
        <w:rPr/>
        <w:t>Figure 2-2.  Collective Task to Miss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fldChar w:fldCharType="begin"/>
      </w:r>
      <w:r>
        <w:rPr/>
        <w:instrText xml:space="preserve"> TC "2-3.  Supporting References to Collective Tasks Matrix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2-3. </w:t>
      </w:r>
      <w:r>
        <w:rPr>
          <w:u w:val="single"/>
        </w:rPr>
        <w:t>Supporting References to Collective Tasks Matrix</w:t>
      </w:r>
      <w:r>
        <w:rPr/>
        <w:t>.  This matrix (Figure 2-3), identifies references that provide additional information on each of the Collective Tasks.</w:t>
      </w:r>
    </w:p>
    <w:p>
      <w:pPr>
        <w:pStyle w:val="Normal"/>
        <w:widowControl/>
        <w:rPr/>
      </w:pPr>
      <w:r>
        <w:rPr/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 220-1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 380-1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 380-19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 380-40(C)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 380-41-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 380-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 FORM 115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 FORM 1156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710"/>
        <w:gridCol w:w="1620"/>
        <w:gridCol w:w="141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 FORM 1355-1-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 FORM 5032-R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1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103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1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2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2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34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34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4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55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0-6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1-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1-5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1-5-2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-27-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0-500-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-10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-111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1-4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1-4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1-5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2-6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9-1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9-3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19-4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20-3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20-3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21-6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24-3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24-35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24-35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-10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-1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-3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3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-3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-34.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-4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13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2-1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4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40-7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5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5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5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6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80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4-8-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-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-50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-6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3-7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41-1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44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44-8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44-8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10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10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102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10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17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2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33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3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3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5-1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5-12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5-1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5-6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71-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5-71-3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6-20-1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6-20-2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6-20-4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6-30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701-58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71-12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71-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7-20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7-22 (3-21.21)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7-8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7-9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7-91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7-98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8-1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8-10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8-10-25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8-10-6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8-10-7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8-10-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8-230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8-5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8-5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8-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90-10(HTF)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90-10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90-1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90-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90-26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90-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90-7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9-43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M 9-43-2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63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ective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B 55-46-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C 7-98-1</w:t>
            </w:r>
          </w:p>
        </w:tc>
      </w:tr>
      <w:tr>
        <w:trPr/>
        <w:tc>
          <w:tcPr>
            <w:tcW w:w="6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velop Intelligen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0</w:t>
              <w:tab/>
              <w:t>Conduct S2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09</w:t>
              <w:tab/>
              <w:t>Define the Battlefield Environment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18</w:t>
              <w:tab/>
              <w:t>Describe Battlefield Effects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27</w:t>
              <w:tab/>
              <w:t>Determine Enemy Courses of Action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36</w:t>
              <w:tab/>
              <w:t>Develop a Reconnaissance and Surveillance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45</w:t>
              <w:tab/>
              <w:t>Develop the Collection Management Pla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2054</w:t>
              <w:tab/>
              <w:t>Evaluate the Enemy during IPB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ploy/Conduct Maneuv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0</w:t>
              <w:tab/>
              <w:t>Attack by Fir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09</w:t>
              <w:tab/>
              <w:t>Conduct a Bypa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18A</w:t>
              <w:tab/>
              <w:t>Conduct a Cordon and Search in an Urban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27</w:t>
              <w:tab/>
              <w:t>Conduct a Defens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36A</w:t>
              <w:tab/>
              <w:t>Conduct a Delay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45</w:t>
              <w:tab/>
              <w:t>Conduct a Guard Miss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54</w:t>
              <w:tab/>
              <w:t>Conduct a Hasty Water Cross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63</w:t>
              <w:tab/>
              <w:t>Conduct a Linku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72</w:t>
              <w:tab/>
              <w:t>Conduct a Movement to Contac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81</w:t>
              <w:tab/>
              <w:t>Conduct a Passage of Lines as Passing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0A</w:t>
              <w:tab/>
              <w:t>Conduct a Passage of Lines as Stationary Uni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099</w:t>
              <w:tab/>
              <w:t>Conduct a Raid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08</w:t>
              <w:tab/>
              <w:t>Conduct a Relief in Pla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17</w:t>
              <w:tab/>
              <w:t>Conduct a Scree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26</w:t>
              <w:tab/>
              <w:t>Conduct a Tactical Road March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35A</w:t>
              <w:tab/>
              <w:t>Conduct a Terrain Oriented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44</w:t>
              <w:tab/>
              <w:t>Conduct a Withdraw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53</w:t>
              <w:tab/>
              <w:t>Conduct an Airborne Assault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62</w:t>
              <w:tab/>
              <w:t>Conduct an Attack Against a Moving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71</w:t>
              <w:tab/>
              <w:t>Conduct an Attack Against a Stationary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0</w:t>
              <w:tab/>
              <w:t>Conduct an Attack of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89</w:t>
              <w:tab/>
              <w:t>Conduct an Infiltration and or Exfilt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198</w:t>
              <w:tab/>
              <w:t>Conduct Tactical Movement (Dismounted) (Infantry Battalion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16</w:t>
              <w:tab/>
              <w:t>Defend a Built-up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25</w:t>
              <w:tab/>
              <w:t>Employ a Reserve For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34</w:t>
              <w:tab/>
              <w:t>Establish a Base Ca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43</w:t>
              <w:tab/>
              <w:t>Fight a Meeting Eng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52</w:t>
              <w:tab/>
              <w:t>Conduct a Combined Arms Breach of an Obstacl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61</w:t>
              <w:tab/>
              <w:t>Conduct an Air Assaul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1270</w:t>
              <w:tab/>
              <w:t>Conduct Security Operations in a Stability Environ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keepNext w:val="true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ploy Firepower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0</w:t>
              <w:tab/>
              <w:t>Employ Fire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3009A</w:t>
              <w:tab/>
              <w:t>Execute the Targeting Proces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tect the Force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0</w:t>
              <w:tab/>
              <w:t>Conduct Active Air Defense Measures Against Hostile Aerial Platform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09</w:t>
              <w:tab/>
              <w:t>Conduct Information Assuranc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18</w:t>
              <w:tab/>
              <w:t>Conduct Operational Decontamin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27</w:t>
              <w:tab/>
              <w:t>Employ Operations Security Measur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36</w:t>
              <w:tab/>
              <w:t>Prepare for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45</w:t>
              <w:tab/>
              <w:t>Prepare for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54</w:t>
              <w:tab/>
              <w:t>React to a Chemical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63</w:t>
              <w:tab/>
              <w:t>Respond to the Initial Effects of a Nuclear Attack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72</w:t>
              <w:tab/>
              <w:t>Secure Civilians During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6081</w:t>
              <w:tab/>
              <w:t>Conduct Mobility, Countermobility, and or Survivability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erform CSS and Sustainment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0</w:t>
              <w:tab/>
              <w:t>Conduct a Civil Military Oper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09</w:t>
              <w:tab/>
              <w:t>Conduct S1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18</w:t>
              <w:tab/>
              <w:t>Conduct S4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27</w:t>
              <w:tab/>
              <w:t>Plan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4036</w:t>
              <w:tab/>
              <w:t>Provide Combat Health Suppor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xercise Command and Control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0</w:t>
              <w:tab/>
              <w:t>Conduct a Rehearsal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09</w:t>
              <w:tab/>
              <w:t>Conduct Army Aviation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18</w:t>
              <w:tab/>
              <w:t>Conduct Battle Tracking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27</w:t>
              <w:tab/>
              <w:t>Conduct Command and Control of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36</w:t>
              <w:tab/>
              <w:t>Conduct Consolid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45</w:t>
              <w:tab/>
              <w:t>Conduct 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54</w:t>
              <w:tab/>
              <w:t>Conduct Engineer Suppor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63</w:t>
              <w:tab/>
              <w:t>Conduct Negoti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72</w:t>
              <w:tab/>
              <w:t>Conduct Redeployment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81</w:t>
              <w:tab/>
              <w:t>Conduct Reorganizati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0</w:t>
              <w:tab/>
              <w:t>Conduct Risk Managemen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099</w:t>
              <w:tab/>
              <w:t>Conduct S3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08</w:t>
              <w:tab/>
              <w:t>Conduct S6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17</w:t>
              <w:tab/>
              <w:t>Develop the Engineer Estimate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35</w:t>
              <w:tab/>
              <w:t>Establish Liaison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62</w:t>
              <w:tab/>
              <w:t>Execute Battle Staff Activitie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71</w:t>
              <w:tab/>
              <w:t>Integrate Snipe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0</w:t>
              <w:tab/>
              <w:t>Occupy an Assembly Area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89</w:t>
              <w:tab/>
              <w:t>Plan Operations Using the MDMP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198</w:t>
              <w:tab/>
              <w:t>Prepare for Operations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-1-5207</w:t>
              <w:tab/>
              <w:t>Transfer Command and Control Functions During Displacement of the Command Post (Infantry Battalion/Tank and Mechanized Infantry Battalion Task Force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spacing w:before="120" w:after="0"/>
        <w:jc w:val="center"/>
        <w:rPr/>
      </w:pPr>
      <w:r>
        <w:rPr/>
        <w:t>Figure 2-3.  Collective Task to Supporting Reference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fldChar w:fldCharType="begin"/>
      </w:r>
      <w:r>
        <w:rPr/>
        <w:instrText xml:space="preserve"> TC "2-4.  Individual Task to Collective Task Matrix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2-4. </w:t>
      </w:r>
      <w:r>
        <w:rPr>
          <w:u w:val="single"/>
        </w:rPr>
        <w:t>Individual Task to Collective Task Matrix</w:t>
      </w:r>
      <w:r>
        <w:rPr/>
        <w:t>.  This matrix (Figure 2-4), identifies the relationship that exists between the Collective Tasks in this publication and the Individual Tasks that support them.</w:t>
      </w:r>
    </w:p>
    <w:p>
      <w:pPr>
        <w:pStyle w:val="Normal"/>
        <w:widowControl/>
        <w:rPr/>
      </w:pPr>
      <w:r>
        <w:rPr/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0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0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18A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27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36A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4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5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63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7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8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90A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099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08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17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26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35A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4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5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6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71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8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8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198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216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22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23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24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252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26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127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200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2009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2018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2027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2036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2045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205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300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3009A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4000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400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4018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4027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4036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0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0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18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27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36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4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5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63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7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8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9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099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108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117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13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162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17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18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18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198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5207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600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600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6018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6027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6036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604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6054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7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80"/>
        <w:gridCol w:w="1580"/>
        <w:gridCol w:w="1580"/>
      </w:tblGrid>
      <w:tr>
        <w:trPr>
          <w:tblHeader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vidual Tasks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606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607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-1-6081</w:t>
            </w:r>
          </w:p>
        </w:tc>
      </w:tr>
      <w:tr>
        <w:trPr/>
        <w:tc>
          <w:tcPr>
            <w:tcW w:w="78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2</w:t>
              <w:tab/>
              <w:t>PROTECT YOURSELF FROM CHEMICAL AND BIOLOGICAL INJURY/CONTAMINATION USING YOUR M24 OR M25-SERIES PROTECTIVE MASK WITH HOOD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4</w:t>
              <w:tab/>
              <w:t>IDENTIFY CHEMICAL AGENTS USING M8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5</w:t>
              <w:tab/>
              <w:t>Protect Yourself From NBC Injury/Contamination with the Appropriate Mission-Oriented Protective Posture (MOPP) Gea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19</w:t>
              <w:tab/>
              <w:t>REACT TO CHEMICAL OR BIOLOGICAL HAZARD OR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1020</w:t>
              <w:tab/>
              <w:t>DETECT CHEMICAL AGENTS USING M9 DETECTOR PAPE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8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5</w:t>
              <w:tab/>
              <w:t>SUBMIT NBC 1 REPORT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3008</w:t>
              <w:tab/>
              <w:t>IMPLEMENT MISSION-ORIENTED PROTECTIVE POST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71-331-0820</w:t>
              <w:tab/>
              <w:t>Analyze Terrain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8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nlisted, MOS Common / Skill Level 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2</w:t>
              <w:tab/>
              <w:t>SUPERVISE UNIT PREPARATION FOR NBC ATTACK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ind w:left="1152" w:hanging="1152"/>
              <w:rPr>
                <w:sz w:val="16"/>
              </w:rPr>
            </w:pPr>
            <w:r>
              <w:rPr>
                <w:sz w:val="16"/>
              </w:rPr>
              <w:t>031-503-4003</w:t>
              <w:tab/>
              <w:t>CONTROL UNIT RADIATION EXPOSUR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1152" w:hanging="115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spacing w:before="120" w:after="0"/>
        <w:jc w:val="center"/>
        <w:rPr/>
      </w:pPr>
      <w:r>
        <w:rPr/>
        <w:t>Figure 2-4.  Individual Task to Collective Task.</w:t>
      </w:r>
    </w:p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rPr/>
    </w:pPr>
    <w:r>
      <w:rPr/>
      <w:t xml:space="preserve">2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right"/>
      <w:rPr/>
    </w:pPr>
    <w:r>
      <w:rPr/>
      <w:t xml:space="preserve">2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rPr/>
    </w:pPr>
    <w:r>
      <w:rPr/>
      <w:t>ARTEP 7-2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jc w:val="right"/>
      <w:rPr/>
    </w:pPr>
    <w:r>
      <w:rPr/>
      <w:t>ARTEP 7-20-MT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80" w:after="0"/>
      <w:ind w:right="720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60" w:after="0"/>
      <w:ind w:left="108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120" w:after="0"/>
      <w:ind w:right="720" w:hanging="0"/>
    </w:pPr>
    <w:rPr>
      <w:b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400" w:right="72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47:00Z</dcterms:created>
  <dc:creator>KEN MULLINS  (mullinsk)</dc:creator>
  <dc:description>This document was created using the RTF Report Creation feature of ASAT 4.41 for Windows</dc:description>
  <dc:language>en-US</dc:language>
  <cp:lastModifiedBy>SpeserM</cp:lastModifiedBy>
  <dcterms:modified xsi:type="dcterms:W3CDTF">2002-02-11T18:47:00Z</dcterms:modified>
  <cp:revision>2</cp:revision>
  <dc:subject>RTF Report</dc:subject>
  <dc:title>CHAPTER 2</dc:title>
</cp:coreProperties>
</file>